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12505</wp:posOffset>
                </wp:positionH>
                <wp:positionV relativeFrom="paragraph">
                  <wp:posOffset>598170</wp:posOffset>
                </wp:positionV>
                <wp:extent cx="13595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35936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Document techniqu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8.15pt;margin-top:47.1pt;width:107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 w:bidi="ar-SA"/>
                        </w:rPr>
                        <w:t>Document techniqu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</w:rPr>
        <w:t>DESCRIPTION TECHNOLOGIQUE DES CHAINES D’ACTION ET DES CHAINES D’ACQUISITI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658350</wp:posOffset>
                </wp:positionH>
                <wp:positionV relativeFrom="page">
                  <wp:posOffset>5983605</wp:posOffset>
                </wp:positionV>
                <wp:extent cx="288925" cy="720725"/>
                <wp:effectExtent l="95250" t="19050" r="1905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80" cy="7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T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0.5pt;margin-top:471.15pt;width:22.7pt;height:56.7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T7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51000</wp:posOffset>
                </wp:positionV>
                <wp:extent cx="7629525" cy="41338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127"/>
                              <w:gridCol w:w="850"/>
                              <w:gridCol w:w="2410"/>
                              <w:gridCol w:w="2268"/>
                              <w:gridCol w:w="2011"/>
                              <w:gridCol w:w="11"/>
                            </w:tblGrid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PERATION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REACTIONNEUR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CTIONNEURS</w:t>
                                  </w:r>
                                </w:p>
                              </w:tc>
                              <w:tc>
                                <w:tcPr>
                                  <w:tcW w:w="42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TECTE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osan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ilot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osant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pè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ASPIR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istributeur 2/2 monostable à commande électr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istributeur 2/2 monostable à commande électriqu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1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2D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  <w:t>Ventouse 63 + ventu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lang w:val="en-GB"/>
                                    </w:rPr>
                                    <w:t>Vacuostat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en-GB"/>
                                    </w:rPr>
                                    <w:t>1s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SOUFFLAG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TRAIT DES VENTOUSES 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istributeur 3/2 monostable à commande électriqu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D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 xml:space="preserve">Vérin 59 simple effe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étecteurs magnétiq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(ILS)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 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3s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VANCE DES VENTOUSES 6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ROTA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+ 120° DES VENTOUSES 6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istributeur 5/3 bistable à centre fermé à commande électriqu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D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  <w:t>Vérin rotatif 50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 w:val="false"/>
                                      <w:bCs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  <w:t>4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étecteurs inductifs</w:t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s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4s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  <w:cantSplit w:val="true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ROTATION D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- 120° DES VENTOUSES 6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325.5pt;mso-wrap-distance-left:7.05pt;mso-wrap-distance-right:7.05pt;mso-wrap-distance-top:0pt;mso-wrap-distance-bottom:0pt;margin-top:130pt;mso-position-vertical-relative:page;margin-left:4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127"/>
                        <w:gridCol w:w="850"/>
                        <w:gridCol w:w="2410"/>
                        <w:gridCol w:w="2268"/>
                        <w:gridCol w:w="2011"/>
                        <w:gridCol w:w="11"/>
                      </w:tblGrid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3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PERATIONS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REACTIONNEURS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CTIONNEURS</w:t>
                            </w:r>
                          </w:p>
                        </w:tc>
                        <w:tc>
                          <w:tcPr>
                            <w:tcW w:w="42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TECTEURS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23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san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ilote</w:t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sant</w:t>
                            </w:r>
                          </w:p>
                        </w:tc>
                        <w:tc>
                          <w:tcPr>
                            <w:tcW w:w="20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père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SPIR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istributeur 2/2 monostable à commande électr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istributeur 2/2 monostable à commande électrique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1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2D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Ventouse 63 + venturi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lang w:val="en-GB"/>
                              </w:rPr>
                              <w:t>Vacuostat</w:t>
                            </w:r>
                          </w:p>
                        </w:tc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en-GB"/>
                              </w:rPr>
                              <w:t>1s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OUFFL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TRAIT DES VENTOUSES 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istributeur 3/2 monostable à commande électrique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D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Vérin 59 simple effe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étecteurs magnét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(ILS)</w:t>
                            </w:r>
                          </w:p>
                        </w:tc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 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3s0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VANCE DES VENTOUSES 63</w:t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OTA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+ 120° DES VENTOUSES 6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istributeur 5/3 bistable à centre fermé à commande électrique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D</w:t>
                            </w:r>
                            <w:r>
                              <w:rPr>
                                <w:rFonts w:cs="Arial" w:ascii="Arial" w:hAnsi="Arial"/>
                                <w:bCs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Vérin rotatif 50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  <w:t>4C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étecteurs inductifs</w:t>
                            </w:r>
                          </w:p>
                        </w:tc>
                        <w:tc>
                          <w:tcPr>
                            <w:tcW w:w="20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4s0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  <w:cantSplit w:val="true"/>
                        </w:trPr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OTATION 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- 120° DES VENTOUSES 6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0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50:00Z</dcterms:created>
  <dc:creator>Lycée Jean FAVARD</dc:creator>
  <dc:description/>
  <dc:language>en-US</dc:language>
  <cp:lastModifiedBy>mhuchette</cp:lastModifiedBy>
  <cp:lastPrinted>2002-11-21T13:04:00Z</cp:lastPrinted>
  <dcterms:modified xsi:type="dcterms:W3CDTF">2004-06-24T07:36:00Z</dcterms:modified>
  <cp:revision>3</cp:revision>
  <dc:subject/>
  <dc:title>Document technique</dc:title>
</cp:coreProperties>
</file>